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297725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61948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959002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99277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11258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180756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674799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