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164002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6144678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8335551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620785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