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12868578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3398453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9533351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9138420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4862113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78020090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88978488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