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68500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49420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