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12037361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43101935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03823822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31904876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