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896812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300973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