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377063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8793900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762562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921358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4269920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340280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7727105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