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8685064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7186829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7016000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9805370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