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314684730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150674407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563999824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