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85022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404936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