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75211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41769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78602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