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21221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75310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02198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9245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