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01262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74460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57944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3943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