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927455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200163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