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11879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02986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17042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6878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