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53427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807159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85378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59677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