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340179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124966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32096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67663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