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0022681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9587669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