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971178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725053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94696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909241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