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4778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37107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97296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79290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